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（第</w:t>
      </w:r>
      <w:r>
        <w:rPr/>
        <w:t>2</w:t>
      </w:r>
      <w:r>
        <w:rPr/>
        <w:t>条第</w:t>
      </w:r>
      <w:r>
        <w:rPr/>
        <w:t>2</w:t>
      </w:r>
      <w:r>
        <w:rPr/>
        <w:t>号関係）</w:t>
      </w:r>
    </w:p>
    <w:p>
      <w:pPr>
        <w:pStyle w:val="Normal"/>
        <w:spacing w:lineRule="auto" w:line="360"/>
        <w:jc w:val="center"/>
        <w:rPr/>
      </w:pPr>
      <w:r>
        <w:rPr>
          <w:spacing w:val="300"/>
          <w:kern w:val="0"/>
        </w:rPr>
        <w:t>事業計画</w:t>
      </w:r>
      <w:r>
        <w:rPr>
          <w:kern w:val="0"/>
        </w:rPr>
        <w:t>書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　基本的事項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2446"/>
        <w:gridCol w:w="1725"/>
        <w:gridCol w:w="2645"/>
      </w:tblGrid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団体名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員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番号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の主たる業務内容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の経営方針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の管理を希望する理由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2</w:t>
      </w:r>
      <w:r>
        <w:rPr/>
        <w:t>　管理運営を行うにあたっての経営方針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324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3</w:t>
      </w:r>
      <w:r>
        <w:rPr/>
        <w:t>　施設の管理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6267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職員の配置（組織図等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職員の研修計画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4</w:t>
      </w:r>
      <w:r>
        <w:rPr/>
        <w:t>　施設の運営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1116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年間の自主事業計画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サービスを向上させるための方策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⑶</w:t>
            </w:r>
            <w:r>
              <w:rPr>
                <w:rFonts w:cs="ＭＳ 明朝;MS Mincho"/>
              </w:rPr>
              <w:t>　利用者等の要望の把握及び実現策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⑷</w:t>
            </w:r>
            <w:r>
              <w:rPr>
                <w:rFonts w:cs="ＭＳ 明朝;MS Mincho"/>
              </w:rPr>
              <w:t>　利用者のトラブルの未然防止と対処方法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⑸</w:t>
            </w:r>
            <w:r>
              <w:rPr>
                <w:rFonts w:cs="ＭＳ 明朝;MS Mincho"/>
              </w:rPr>
              <w:t>　その他（地域、他施設との連携等）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5</w:t>
      </w:r>
      <w:r>
        <w:rPr/>
        <w:t>　個人情報の保護措置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6</w:t>
      </w:r>
      <w:r>
        <w:rPr/>
        <w:t>　緊急時対策について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8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⑴</w:t>
            </w:r>
            <w:r>
              <w:rPr>
                <w:rFonts w:cs="ＭＳ 明朝;MS Mincho"/>
              </w:rPr>
              <w:t>　防犯、防災対策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⑵</w:t>
            </w:r>
            <w:r>
              <w:rPr>
                <w:rFonts w:cs="ＭＳ 明朝;MS Mincho"/>
              </w:rPr>
              <w:t>　その他緊急時の対応について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7</w:t>
      </w:r>
      <w:r>
        <w:rPr/>
        <w:t>　その他特記すべき事項</w:t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0"/>
      </w:tblGrid>
      <w:tr>
        <w:trPr>
          <w:trHeight w:val="244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05:00Z</dcterms:created>
  <dc:creator/>
  <dc:description/>
  <dc:language>en-US</dc:language>
  <cp:lastModifiedBy/>
  <dcterms:modified xsi:type="dcterms:W3CDTF">2006-07-11T02:54:00Z</dcterms:modified>
  <cp:revision>0</cp:revision>
  <dc:subject/>
  <dc:title/>
</cp:coreProperties>
</file>